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1272540"/>
                <wp:effectExtent l="0" t="0" r="0" b="0"/>
                <wp:wrapNone/>
                <wp:docPr id="2" name="Frame2"/>
                <a:graphic xmlns:a="http://schemas.openxmlformats.org/drawingml/2006/main">
                  <a:graphicData uri="http://schemas.microsoft.com/office/word/2010/wordprocessingShape">
                    <wps:wsp>
                      <wps:cNvSpPr txBox="1"/>
                      <wps:spPr>
                        <a:xfrm>
                          <a:off x="0" y="0"/>
                          <a:ext cx="5916930" cy="1272540"/>
                        </a:xfrm>
                        <a:prstGeom prst="rect"/>
                        <a:solidFill>
                          <a:srgbClr val="FFFFFF"/>
                        </a:solidFill>
                        <a:ln w="12700">
                          <a:solidFill>
                            <a:srgbClr val="000000"/>
                          </a:solidFill>
                        </a:ln>
                      </wps:spPr>
                      <wps:txb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0.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036265231"/>
      <w:bookmarkStart w:id="1" w:name="__Fieldmark__10_2036265231"/>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036265231"/>
      <w:bookmarkStart w:id="3" w:name="__Fieldmark__11_2036265231"/>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036265231"/>
      <w:bookmarkStart w:id="5" w:name="__Fieldmark__12_2036265231"/>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036265231"/>
      <w:bookmarkStart w:id="7" w:name="__Fieldmark__13_2036265231"/>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2036265231"/>
      <w:bookmarkStart w:id="9" w:name="__Fieldmark__24_2036265231"/>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2036265231"/>
      <w:bookmarkStart w:id="11" w:name="__Fieldmark__25_2036265231"/>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2036265231"/>
      <w:bookmarkStart w:id="13" w:name="__Fieldmark__28_2036265231"/>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2036265231"/>
      <w:bookmarkStart w:id="15" w:name="__Fieldmark__31_2036265231"/>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2036265231"/>
      <w:bookmarkStart w:id="17" w:name="__Fieldmark__32_2036265231"/>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2036265231"/>
      <w:bookmarkStart w:id="19" w:name="__Fieldmark__33_2036265231"/>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2036265231"/>
      <w:bookmarkStart w:id="21" w:name="__Fieldmark__34_2036265231"/>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2036265231"/>
      <w:bookmarkStart w:id="23" w:name="__Fieldmark__65_2036265231"/>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2036265231"/>
      <w:bookmarkStart w:id="25" w:name="__Fieldmark__66_2036265231"/>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2036265231"/>
      <w:bookmarkStart w:id="27" w:name="__Fieldmark__67_2036265231"/>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2036265231"/>
      <w:bookmarkStart w:id="29" w:name="__Fieldmark__68_2036265231"/>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2036265231"/>
      <w:bookmarkStart w:id="31" w:name="__Fieldmark__99_2036265231"/>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2036265231"/>
      <w:bookmarkStart w:id="33" w:name="__Fieldmark__110_2036265231"/>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2036265231"/>
      <w:bookmarkStart w:id="35" w:name="__Fieldmark__121_2036265231"/>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2036265231"/>
      <w:bookmarkStart w:id="37" w:name="__Fieldmark__134_2036265231"/>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2036265231"/>
      <w:bookmarkStart w:id="39" w:name="__Fieldmark__144_2036265231"/>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2036265231"/>
      <w:bookmarkStart w:id="41" w:name="__Fieldmark__145_2036265231"/>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2036265231"/>
      <w:bookmarkStart w:id="49" w:name="__Fieldmark__146_2036265231"/>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2036265231"/>
      <w:bookmarkStart w:id="51" w:name="__Fieldmark__150_2036265231"/>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2036265231"/>
      <w:bookmarkStart w:id="53" w:name="__Fieldmark__153_2036265231"/>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2036265231"/>
      <w:bookmarkStart w:id="55" w:name="__Fieldmark__160_2036265231"/>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2036265231"/>
      <w:bookmarkStart w:id="57" w:name="__Fieldmark__161_2036265231"/>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2036265231"/>
      <w:bookmarkStart w:id="59" w:name="__Fieldmark__162_2036265231"/>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2036265231"/>
      <w:bookmarkStart w:id="61" w:name="__Fieldmark__164_2036265231"/>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2036265231"/>
      <w:bookmarkStart w:id="63" w:name="__Fieldmark__165_2036265231"/>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2036265231"/>
      <w:bookmarkStart w:id="65" w:name="__Fieldmark__166_2036265231"/>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2036265231"/>
      <w:bookmarkStart w:id="67" w:name="__Fieldmark__170_2036265231"/>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1-19T09:43:00Z</dcterms:modified>
  <cp:revision>211</cp:revision>
  <dc:subject/>
  <dc:title>ASTA PUBBLICA PER L’APPALTO DEI LAVORI PER LA REALIZZAZIONE DI UN CENTRO DI PRIMA ACCOGLIENZA PER STRANIERI EXTRACOMUNITARI - RECUPERO EDILIZIO DI N. 6 UNITA’ ABITATIVE</dc:title>
</cp:coreProperties>
</file>